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5.11.2022 № 291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исьмом от Администрации Сельского поселения «Карский сельсовет» ЗР НАО от 24.11.2022 № 619 вх. № 01-31-3036/22-2-0 от 24.11.2022, заявкой от ГБУК НАО «ДК п. Усть-Кара» вх. № 01-31-2770/22-3-0 от 22.11.2022, письмом от Администрации Сельского поселения «Приморско-Куйский сельсовет» ЗР НАО от 21.11.2022 № 1204 вх. № 01-20-3249/22-0-0 от 21.11.2022, письмом от Администрации Сельского поселения «Тельвисочный сельсовет» ЗР НАО от 24.11.2022 № 1231 вх. № 01-24-3186/22-2-0 от 24.11.2022,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1:50:00Z</dcterms:created>
  <dc:creator>obra</dc:creator>
  <dc:description/>
  <cp:keywords/>
  <dc:language>en-US</dc:language>
  <cp:lastModifiedBy>Бабикова Юлия Николаевна</cp:lastModifiedBy>
  <cp:lastPrinted>2022-07-25T09:50:00Z</cp:lastPrinted>
  <dcterms:modified xsi:type="dcterms:W3CDTF">2022-11-29T11:50:00Z</dcterms:modified>
  <cp:revision>2</cp:revision>
  <dc:subject>Бланк постановления с гербом</dc:subject>
  <dc:title>Постановление администрации</dc:title>
</cp:coreProperties>
</file>